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IŠKINAMASIS RAŠTAS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PRIE SAVIVALDYBĖS TARYBOS SPRENDIMO ,,</w:t>
      </w:r>
      <w:r>
        <w:rPr>
          <w:b/>
          <w:caps/>
          <w:sz w:val="24"/>
          <w:szCs w:val="24"/>
        </w:rPr>
        <w:t xml:space="preserve">DĖL </w:t>
      </w:r>
      <w:r>
        <w:rPr>
          <w:b/>
          <w:sz w:val="24"/>
          <w:szCs w:val="24"/>
          <w:lang w:eastAsia="lt-LT"/>
        </w:rPr>
        <w:t xml:space="preserve">KLAIPĖDOS MIESTO SAVIVALDYBĖS TARYBOS 2011 M. BIRŽELIO 30 D. SPRENDIMO NR. T2-215 „DĖL ŠILUMOS </w:t>
      </w:r>
      <w:r>
        <w:rPr>
          <w:b/>
          <w:caps/>
          <w:sz w:val="24"/>
          <w:szCs w:val="24"/>
          <w:lang w:eastAsia="lt-LT"/>
        </w:rPr>
        <w:t>TIekėjų investiciNIų planų derinimo tvarkos APRAŠO PATVIRTINIMO“ pakeitimo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en-US"/>
        </w:rPr>
        <w:t xml:space="preserve"> PROJEKTO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1. Sprendimo projekto esmė, tikslai ir uždaviniai.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/>
      </w:pPr>
      <w:r>
        <w:rPr>
          <w:sz w:val="24"/>
          <w:szCs w:val="24"/>
        </w:rPr>
        <w:tab/>
        <w:t>Šio sprendimo projekto esmė – pakeisti Klaipėdos miesto savivaldybės tarybos 2011 m. birželio 30 d. sprendimu Nr. T2-215 „Dėl šilumos tiekėjų investicinių planų derinimo tvarkos aprašo patvirtinimo“ patvirtintą „Šilumos tiekėjų investicinių planų derinimo tvarkos aprašą“ šilumos tiekėjui numatant pareigą: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>- teikti ataskaitą apie praėjusio laikotarpio suderintų investicijų įgyvendinimą;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perkelti į naują investicinį planą praėjusio laikotarpio suderintas, bet neįgyvendintas investicijas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Sprendimo projektu siekiama, kad investicinių planų derinimui būtų pateikiama išsami informacija apie praėjusio laikotarpio suderintų investicijų įgyvendinimą.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Pripažinti netekusiu galios 10 punktą. Šis punktas yra perteklinis</w:t>
      </w:r>
      <w:r>
        <w:rPr>
          <w:bCs/>
          <w:sz w:val="24"/>
          <w:szCs w:val="24"/>
        </w:rPr>
        <w:t xml:space="preserve"> ir neatitinka 5 punkto nuostatos.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. Projekto rengimo priežastys ir kuo remiantis parengtas sprendimo projektas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Sprendimo projektas parengtas vykdant Klaipėdos miesto savivaldybės Mero 2018 m. sausio 5 d. pavedimą Nr. M1-1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Sprendimo projektas parengtas vadovaujantis vietos savivaldos įstatymo 18 straipsnio 1 dalimi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3. Kokių rezultatų laukiama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ėmus siūlomą sprendimo projektą bus aiškesnė </w:t>
      </w:r>
      <w:r>
        <w:rPr>
          <w:sz w:val="24"/>
          <w:szCs w:val="24"/>
          <w:lang w:eastAsia="lt-LT"/>
        </w:rPr>
        <w:t>šilumos tiekėjų</w:t>
      </w:r>
      <w:r>
        <w:rPr>
          <w:sz w:val="24"/>
          <w:szCs w:val="24"/>
        </w:rPr>
        <w:t xml:space="preserve"> investicinių planų pateikimo ir derinimo Klaipėdos miesto savivaldybėje procedūra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4. Sprendimo projekto rengimo metu gauti specialistų vertinimai.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en-US"/>
        </w:rPr>
      </w:pPr>
      <w:r>
        <w:rPr>
          <w:bCs/>
          <w:sz w:val="24"/>
          <w:szCs w:val="24"/>
        </w:rPr>
        <w:t>Sprendimo projekto rengimo metu Teisės skyrius pastebėjo, kad Aprašo 10 punktas yra perteklinis ir neatitinka 5 punkto nuostatos.</w:t>
      </w:r>
    </w:p>
    <w:p>
      <w:pPr>
        <w:pStyle w:val="Normal"/>
        <w:ind w:left="360" w:first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5. Išlaidų sąmatos, skaičiavimai, reikalingi pagrindimai ir paaiškinima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ėra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6. </w:t>
      </w:r>
      <w:r>
        <w:rPr>
          <w:b/>
          <w:sz w:val="24"/>
          <w:szCs w:val="24"/>
        </w:rPr>
        <w:t>Lėšų poreikis sprendimo įgyvendinimui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36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prendimo projekto įgyvendinimas biudžeto lėšų nepareikalaus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7. Galimos teigiamos ar neigiamos sprendimo priėmimo pasekmės.</w:t>
      </w:r>
    </w:p>
    <w:p>
      <w:pPr>
        <w:pStyle w:val="Normal"/>
        <w:ind w:left="36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igiamos pasekmės:</w:t>
      </w:r>
    </w:p>
    <w:p>
      <w:pPr>
        <w:pStyle w:val="Normal"/>
        <w:ind w:left="36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vesticinių planų derinimui bus pateikiama išsami informacija apie praėjusio laikotarpio suderintų investicijų įgyvendinim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igiamų pasekmių nenumatom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DEDAMA: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1. 2018-01-05 pavedimas Nr. M1-1, 1 lapas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2. Projekto lyginamasis variantas, 1 lapas;</w:t>
      </w:r>
    </w:p>
    <w:p>
      <w:pPr>
        <w:pStyle w:val="Normal"/>
        <w:ind w:right="-82" w:hanging="0"/>
        <w:rPr>
          <w:b/>
          <w:b/>
          <w:sz w:val="24"/>
          <w:szCs w:val="24"/>
        </w:rPr>
      </w:pPr>
      <w:r>
        <w:rPr>
          <w:sz w:val="24"/>
          <w:szCs w:val="24"/>
        </w:rPr>
        <w:t>3. 2011-06-30 sprendimo Nr. T2-215 suvestinė redakcija, 2 lapai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4. Teisės aktų sąrašas, 1 lapas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Butų ir energetikos poskyrio vedėjas</w:t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Algis Gaižutis</w:t>
      </w:r>
    </w:p>
    <w:sectPr>
      <w:type w:val="nextPage"/>
      <w:pgSz w:w="12240" w:h="15840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07:00Z</dcterms:created>
  <dc:creator>J.Lauzikaite</dc:creator>
  <dc:description/>
  <cp:keywords/>
  <dc:language>en-US</dc:language>
  <cp:lastModifiedBy>Virginija Palaimiene</cp:lastModifiedBy>
  <cp:lastPrinted>2017-11-30T13:48:00Z</cp:lastPrinted>
  <dcterms:modified xsi:type="dcterms:W3CDTF">2018-02-07T07:07:00Z</dcterms:modified>
  <cp:revision>3</cp:revision>
  <dc:subject/>
  <dc:title>Forma patvirtinta Klaipėdos miesto savivaldybės administracijos direktoriaus</dc:title>
</cp:coreProperties>
</file>